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IŞA DISCIPLIN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Date despre progra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734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Școala Națională de Studii Politice și Administrativ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2 Facultat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cultatea de Științe Politic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oci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cenț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6 Programul de studii / Calificare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siholog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2. </w:t>
      </w:r>
      <w:r>
        <w:rPr/>
        <w:t>Date despre disciplină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1476"/>
        <w:gridCol w:w="720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sihologia personalitatii 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.univ.dr. Cătălina Roșc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d. Cristina En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10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42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.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Timpul total estimat (ore pe semestru al activităţilor didactice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900"/>
        <w:gridCol w:w="1890"/>
        <w:gridCol w:w="450"/>
        <w:gridCol w:w="2250"/>
        <w:gridCol w:w="54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3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6 seminar/labo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re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gătire seminarii / laboratoare, teme, referate, portofolii şi ese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utori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te activităţi……………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-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4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56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5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Precondiţii</w:t>
      </w:r>
      <w:r>
        <w:rPr/>
        <w:t xml:space="preserve">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esfăşurare a curs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 de curs cu videoproiector, whiteboard, markere, platforma Moodl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esfăşurare a seminarului/laboratorului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 de curs cu videoproiector, whiteboard, markere, platforma Moodle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bookmarkStart w:id="0" w:name="_Hlk82343301"/>
      <w:bookmarkEnd w:id="0"/>
      <w:r>
        <w:rPr/>
        <w:t>Obiectivele disciplinei - rezultate așteptate ale învățării la formarea cărora contribuie parcurgerea și promovarea disciplinei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740"/>
      </w:tblGrid>
      <w:tr>
        <w:trPr>
          <w:trHeight w:val="175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GB"/>
              </w:rPr>
              <w:t>Studentul/ studenta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e logic și articulat principiile de bază care stau la baza științei psihologiei personalității, în cadrul practicii profesionale curente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ică pertinent principalele caracteristici asociate sănătății mentale și bunăstării psihologice, funcționării și dezvoltării normotipice și atipice, precum și condițiile lor prealabile, în cadrul interacțiunii cu beneficiarii serviciilor psihologice. 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ică principalele trăsături proprii simptomatologiilor psihopatologice și/sau comportamentului disfuncțional/maladaptati în diagnoza/intervenția psihologică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alizează adecvat principalele teorii psihologice în paradigmele dominante ale disciplinei, atunci când realizează o analiză a literaturii de specialitate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lează cu pertinență ipoteze științifice care să testeze legătura dintre conceptele operaționalizate în cadrul unui demers de cercetare, sub supervizare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marizează teoriile despre diversitate / teoriile interculturale / despre adaptare și incluziune în practica profesională. 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onstrează însușirea unor cunoștințe consistente despre diferențele interindividuale prin operaționalizarea teoriilor despre personalitate, atunci când se află în relație cu beneficiarii serviciilor psihologice.</w:t>
            </w:r>
          </w:p>
        </w:tc>
      </w:tr>
      <w:tr>
        <w:trPr>
          <w:trHeight w:val="140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bilităț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ează critic informațiile din literatura științific, analiza părților interesate și alte surse disponibile, atunci când furnizează servicii psihologice clienților. 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optă perspective multiple în interpretarea dinamicii de personalitate. 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661" w:leader="none"/>
              </w:tabs>
              <w:spacing w:lineRule="auto" w:line="266" w:before="22" w:after="0"/>
              <w:ind w:left="720" w:right="293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ă diferențele individuale prin aplicarea adecvată a teoriilor despre personalitate în cadrul practicii profesionale, sub supervizare</w:t>
            </w:r>
          </w:p>
        </w:tc>
      </w:tr>
      <w:tr>
        <w:trPr>
          <w:trHeight w:val="140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sponsabilitate și autonomi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50" w:leader="none"/>
              </w:tabs>
              <w:spacing w:lineRule="auto" w:line="264" w:before="4" w:after="0"/>
              <w:ind w:left="720" w:right="277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ează coerent norme, standarde și metodologii specifice în proiectarea demersurilor de diagnoza psihologică, sub supervizare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50" w:leader="none"/>
              </w:tabs>
              <w:spacing w:lineRule="auto" w:line="264" w:before="4" w:after="0"/>
              <w:ind w:left="720" w:right="277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ează evaluări, intervenții si diagnoze psihologice fundamentate empiric, utilizând criterii bazate pe dovezi, în interacțiunea cu beneficiarul serviciilor psihologice, sub supervizare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50" w:leader="none"/>
              </w:tabs>
              <w:spacing w:lineRule="auto" w:line="264" w:before="4" w:after="0"/>
              <w:ind w:left="720" w:right="277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dică disponibilitatea de a explora experiențe, valori și cunoștințe noi, care sunt proprii unor identități personale și sociale diferite. 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50" w:leader="none"/>
              </w:tabs>
              <w:spacing w:lineRule="auto" w:line="264" w:before="4" w:after="0"/>
              <w:ind w:left="720" w:right="277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patizează cu „celălalt”, prin manifestarea dorinței de a înțelege și împărtăși sentimentele proprii și ale altora într-un demers de cunoaștere psihologică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50" w:leader="none"/>
              </w:tabs>
              <w:spacing w:lineRule="auto" w:line="264" w:before="4" w:after="0"/>
              <w:ind w:left="720" w:right="277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primă în practica profesională curiozitate și respect față de identități sociale / culturale diferite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_Hlk82343301"/>
      <w:bookmarkStart w:id="2" w:name="_Hlk82343301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337"/>
        <w:gridCol w:w="2250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1 Curs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biectul şi scopul psihologiei personalităţii. Ipostazele personalităţii: personalitatea în calitate de realitate psihologică şi de concept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dezbat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ile se bazează pe utilizarea de suport Power-Point şi pe acces la resurse multimedia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nceptul de personalitate. Delimitări conceptuală. Accepţiunile conceptului de personalitate. Tipuri de definiţii ale personalităţii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erspectiva psihanalitică (S. Freud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sihologia analitică (C.G. Jung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sihologia individuală (A. Adler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orii umaniste I (C. Rogers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, analize de studii de caz și dezbat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orii umaniste II (Maslow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, analize de studii de caz și dezbat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oria trăsăturilor de personalitate (G. Allport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, analize de studii de caz și dezbat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naliza factorială a personalităţii (R. B: Cattell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naliza factorială a personalităţii (H.J. Eysenck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oria învăţării sociale (A.Bandura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oria condiţionării instrumentale/ operante (B.F. Skinner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ordarea psihometrică a personalități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ersonalitate si patologi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relegere, analize de studii de caz și dezbat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7.2 Seminar / laborator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troducere in teoriile personalitati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zentarea referatului  și discuție pe marginea acestuia cu studenț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ordarea psihanalitică a personalității  - 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zentarea referatului  și discuție pe marginea acestuia cu studenț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ordarea psihanalitică a personalității  - I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zentarea referatului  și discuție pe marginea acestuia cu studenț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ordarea biologică a personalității: structuri cerebrale implicate în determinarea comportamentului, hormoni și neurotransmițători 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zentarea referatului  și discuție pe marginea acestuia cu studenț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ordarea genetică a personalității personalități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zentarea referatului  și discuție pe marginea acestuia cu studenț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ordarea umanistă a personalității: auto-actualizarea 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zentarea referatului  și discuție pe marginea acestuia cu studenț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ordarea comportamentală a personalității 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zentarea referatului  și discuție pe marginea acestuia cu studenț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ordarea evoluționistă a personalității 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zentarea referatului  și discuție pe marginea acestuia cu studenț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ordarea evoluționistă a personalității I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zentarea referatului  și discuție pe marginea acestuia cu studenț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ordarea cognitiv-afectivă a personalității (interacționistă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zentarea referatului  și discuție pe marginea acestuia cu studenț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ordarea psiho-lexicală a personalității – 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zentarea referatului  și discuție pe marginea acestuia cu studenț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ordarea psiho-lexicală a personalității – I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zentarea referatului  și discuție pe marginea acestuia cu studenț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ulburări de personalitat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legere, analize de studii de caz și dezbat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bliografie selectivă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en, R.B. (2012). Introducere în teoriile personalității. București: Editura Trei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bliografie general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lport, G. (1981). Structura şi dezvoltarea personalităţii. Bucureşti: Editura Didactică şi Pedagocică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tkinson, R.L., Atkinson, R.C., Smith, E.E., Bem, D.J. (2002). Introducere în psihologie.  Bucureşti: Editura Tehnică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rch A., Hayward, S., (1999). Diferenţe interindividuale. Bucureşti: Editura Tehnică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finoiu, I. (2002). Personalitatea. Metode de abordare clinică. Iaşi: Editura Poliro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ldman, R.S. (1994). Essentials of understanding psychology – second edition. New York: McGraw-Hill Inc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ng, C.G. (1997) Tipuri psihologice. Bucureşti: Editura Humanita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thews, G., Deary, I.J., Whiteman M.C. (2005). Psihologia personalității. Trăsături, cauze, consecințe. Iaşi: Editura Poliro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ulescu M. (1996). Chestionarele de personalitate în evaluarea psihologică. Bucureşti: Garell Publ. Hou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Coroborarea conţinuturilor disciplinei cu aşteptările reprezentanţilor comunităţii epistemice, asociaţiilor profesionale şi angajatori reprezentativi din domeniul aferent programului</w:t>
      </w:r>
    </w:p>
    <w:p>
      <w:pPr>
        <w:pStyle w:val="ListParagraph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este elaborată pe baza unor manuale și materiale de cercetare din domeniu recunoscute la nivel naţional şi internațional. 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icilor tratate în cadrul cursului și seminariilor se înscriu în plaja de actualitate a nevoilor și intereselor de studiu și cercetare în domeniu.</w:t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Evaluare</w:t>
      </w:r>
    </w:p>
    <w:tbl>
      <w:tblPr>
        <w:tblW w:w="95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10"/>
        <w:gridCol w:w="5685"/>
        <w:gridCol w:w="97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ondere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4. Curs /Examen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unoștințe acumulate pe parcursul semestrului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 scris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. Semina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litatea de a aplica cunoștințele acumulate în cadrul seminarului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iect de echip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.6 Standard minim de performanţă</w:t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ul minimal pentru fiecare din sarcinile descrise mai sus este 5 (corespondent  asimilării în proporție de 50% a competenței specifice solicitat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Îndeplinirea criteriului de 50%+1 prezență la curs și semin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darea și prezentarea proiectelor de echip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ilitatea de a utiliza corect limbajul științific specific domeniului studi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finirea corectă a conceptelor de bază ale disciplinei.</w:t>
            </w:r>
          </w:p>
        </w:tc>
        <w:tc>
          <w:tcPr>
            <w:tcW w:w="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929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47"/>
        <w:gridCol w:w="1544"/>
        <w:gridCol w:w="3098"/>
      </w:tblGrid>
      <w:tr>
        <w:trPr/>
        <w:tc>
          <w:tcPr>
            <w:tcW w:w="31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completări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2025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curs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titularului de seminar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avizării în departament</w:t>
            </w:r>
          </w:p>
        </w:tc>
        <w:tc>
          <w:tcPr>
            <w:tcW w:w="4642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nătura Directorului de Departament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42" w:leader="none"/>
      </w:tabs>
      <w:spacing w:before="0" w:after="200"/>
      <w:ind w:right="-158" w:hanging="0"/>
      <w:rPr/>
    </w:pPr>
    <w:r>
      <w:rPr/>
      <w:drawing>
        <wp:inline distT="0" distB="0" distL="0" distR="0">
          <wp:extent cx="3992880" cy="454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99288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ubtitleChar">
    <w:name w:val="Subtitle Char"/>
    <w:qFormat/>
    <w:rPr>
      <w:rFonts w:eastAsia="Times New Roman"/>
      <w:color w:val="5A5A5A"/>
      <w:spacing w:val="15"/>
      <w:sz w:val="22"/>
      <w:szCs w:val="22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60"/>
      <w:ind w:hanging="0"/>
    </w:pPr>
    <w:rPr>
      <w:rFonts w:eastAsia="Times New Roman"/>
      <w:color w:val="5A5A5A"/>
      <w:spacing w:val="15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5:02:00Z</dcterms:created>
  <dc:creator>user13</dc:creator>
  <dc:description/>
  <cp:keywords/>
  <dc:language>en-US</dc:language>
  <cp:lastModifiedBy>User13</cp:lastModifiedBy>
  <cp:lastPrinted>2025-09-27T12:35:00Z</cp:lastPrinted>
  <dcterms:modified xsi:type="dcterms:W3CDTF">2026-02-06T09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75e776a2f811c75a7ac969986a1d3f796f1f43fc555ed7e750ff6f594455b7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